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338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662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01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198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111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713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161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151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013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969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411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393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601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060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876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266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52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