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24945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47496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83216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4186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3669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73232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48788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82814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31211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06902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24589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85866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6876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71071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44962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