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189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620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401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403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124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626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933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402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667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629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462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166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279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