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06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239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185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395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25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95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592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168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385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340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33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550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763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929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173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654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173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