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2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339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862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8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867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176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840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76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14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96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302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44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416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363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469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