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244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905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2578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8168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7179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8252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0943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0320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40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1728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460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534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6810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