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24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699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6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800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57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113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79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63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73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39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521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7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4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83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5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45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45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