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5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6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06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8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22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355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2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0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334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89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81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902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28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91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63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