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764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8146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8475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5307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1743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2252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6524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8007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6293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5419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66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865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6094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