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42147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62001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13407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92035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5562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11059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54596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73488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89369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38987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92534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67740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33778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00728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54799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94344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64473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