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695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575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443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822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248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099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768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756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667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584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373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468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457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089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677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