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234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23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175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3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951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5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58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99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80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03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27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55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494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