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531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19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28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593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88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98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43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01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81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44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86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71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74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368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265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70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162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