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5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0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18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60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3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8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26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55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82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20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22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111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5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09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6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