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015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6955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6785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6451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1242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8916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8794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9829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8009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1900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57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426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6021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