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7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99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9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10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76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793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84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57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8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1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85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9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5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1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38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57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8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