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41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5562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2057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7164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5858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87535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7578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33693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5924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4447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2742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9644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576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76813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0069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