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777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88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7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5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880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66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56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33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2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232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00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45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73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