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62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448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51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310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20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336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658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03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14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714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45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47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49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13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731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105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903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