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33128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80009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23849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99102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77433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82171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01178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62977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47275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34400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35086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4283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25043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3682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60431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