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4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11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268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13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06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3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71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01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29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16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6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56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86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