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86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36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44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871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50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61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61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111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80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23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2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61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18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98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48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69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858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