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050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64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610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92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83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46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67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473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63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541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821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998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593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33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1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