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25578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99270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