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02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129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7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567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41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66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8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18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614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19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51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2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841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