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62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43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599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169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29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06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032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16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42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599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4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4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24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1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281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955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50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