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993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049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4607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048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069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8599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026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085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169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611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747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241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732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805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974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