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31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46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441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726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253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190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065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342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040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066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32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893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581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