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10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26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0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12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087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36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586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99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7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87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1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6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2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06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23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85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31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