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187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700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646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640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986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482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286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538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754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908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452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940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698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520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621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