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661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34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078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712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70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376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477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69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83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579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149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463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54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