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591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8915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6776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0310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2696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6149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7087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5434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2063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3835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328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570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1993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6752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5305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2226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4068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