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9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4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2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91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17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48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13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91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33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16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5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66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5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78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