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389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334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101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978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615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591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833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461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925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839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684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819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15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