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503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102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846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395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160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336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853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381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775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874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953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73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23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622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38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601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568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