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84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23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50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25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071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841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525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612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02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4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01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60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132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217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679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