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189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761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72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642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821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294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064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36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0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72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061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5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66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