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45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798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20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095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6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50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117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895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482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497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325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563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83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701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369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585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666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