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443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4316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1834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8728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725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9446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556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4065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1638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615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091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8826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477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740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579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