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84295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639548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074434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887452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541487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2131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492925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595827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220532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683822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8852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94581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823061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