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067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912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582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888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340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9661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71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501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874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204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240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492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705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900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754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579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