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930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994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11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131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433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217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5856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087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033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099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905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113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989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059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462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