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77564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057560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098804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090556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998771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685862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433593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791342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442666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89567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43080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76625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666436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