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66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790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821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464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450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329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59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040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428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806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830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986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593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525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839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357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179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