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3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84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0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60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66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25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469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284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149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165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6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768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659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081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180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