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458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00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559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961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405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562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777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801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151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11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931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304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