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10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272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52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143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18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491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92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728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295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785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317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06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43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282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461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295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199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