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2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15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30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27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36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59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6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45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20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5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146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3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41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423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23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