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73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74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670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038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9734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4337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432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8947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1074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9599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737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20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5084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