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239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3201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936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953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3595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300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3499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21428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621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850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176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26471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44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7943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65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1353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908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